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56262206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866959408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